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Для чего нужна программа Экзаменатор?</w:t>
      </w:r>
    </w:p>
    <w:p>
      <w:pPr>
        <w:pStyle w:val="Normal"/>
        <w:rPr/>
      </w:pPr>
      <w:r>
        <w:rPr/>
        <w:tab/>
        <w:t xml:space="preserve">Профессиональная программа-оболочка Экзаменатор (ExaMINATOR) версии 5.0 предназначена для оперативного проведения тестов в школах, ВУЗах, для тестирования персонала компаний, работы психологов и др. Программа работает под управлением </w:t>
      </w:r>
      <w:r>
        <w:rPr>
          <w:lang w:val="en-US"/>
        </w:rPr>
        <w:t>Windows’95/98/NT4/2000.</w:t>
      </w:r>
    </w:p>
    <w:p>
      <w:pPr>
        <w:pStyle w:val="Style15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 программы Экзаменатор следующи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ниверсальность: организация тестирования по любой дисциплине и тематик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колько схем тестирования, различные схемы оценок знаний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уманный интуитивно-понятный интерфейс, подсказки и Help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стирование групп через локальную сеть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ика и шрифты в вопросах и ответах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сь протоколов тестирования, печать результатов, их экспорт в базу данных MS Access или электронную таблицу MS Excel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 автоматической случайной перестановки вариантов ответов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 случайной выборки вопросов из полного их множества. Этот режим удобен для тестирования во время зачетов и экзаменов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ольный доступ к настройкам и некоторым режимам программ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зация создания тестов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фрование исходных тестов и результатов тестировани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ймер для вопросов или всего тест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комплектуется курсом обучения в виде слайд-фильма  в формате MS PowerPoint</w:t>
      </w:r>
    </w:p>
    <w:p>
      <w:pPr>
        <w:pStyle w:val="Heading1"/>
        <w:rPr/>
      </w:pPr>
      <w:r>
        <w:rPr/>
        <w:t>Особенности demo-версии Экзаменатора</w:t>
      </w:r>
    </w:p>
    <w:p>
      <w:pPr>
        <w:pStyle w:val="Normal"/>
        <w:ind w:left="283" w:hanging="283"/>
        <w:rPr/>
      </w:pPr>
      <w:r>
        <w:rPr/>
        <w:t xml:space="preserve">Demo-версия предназначена для знакомства с программой и ограниченного </w:t>
      </w:r>
      <w:r>
        <w:rPr>
          <w:b/>
          <w:bCs/>
        </w:rPr>
        <w:t>индивидуального</w:t>
      </w:r>
      <w:r>
        <w:rPr/>
        <w:t xml:space="preserve"> использования. Ограничения текущей demo-версии Экзаменат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Demo-версия Экзаменатора не комплектуется студент-верс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Ограничено использование Пароля сеанса. При появлении диалоговых окон с запросом пароля сеанса отображается единственный пароль, принятый в программе - DEMO.</w:t>
      </w:r>
      <w:r>
        <w:rPr>
          <w:vanish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Отключен режим использования подмножества вопросов (для проведения зачетов, экзаменов и т.п.) в настройках Экзамена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Не выполняется шифрование файла вопросов и протокола тес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Отключен режим печати результатов те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37" w:hanging="283"/>
        <w:rPr/>
      </w:pPr>
      <w:r>
        <w:rPr/>
        <w:t>Demo-версия не комплектуется учебным курсом course.ppt по Экзаменатору.</w:t>
      </w:r>
    </w:p>
    <w:p>
      <w:pPr>
        <w:pStyle w:val="Heading1"/>
        <w:rPr/>
      </w:pPr>
      <w:r>
        <w:rPr/>
        <w:t>Организация тестирования</w:t>
      </w:r>
    </w:p>
    <w:p>
      <w:pPr>
        <w:pStyle w:val="Normal"/>
        <w:rPr>
          <w:color w:val="000000"/>
        </w:rPr>
      </w:pPr>
      <w:r>
        <w:rPr/>
        <w:tab/>
        <w:t xml:space="preserve">Учащимся предварительно надо объяснить и показать, как </w:t>
      </w:r>
      <w:r>
        <w:rPr>
          <w:u w:val="double"/>
        </w:rPr>
        <w:t>зарегистрироваться</w:t>
      </w:r>
      <w:r>
        <w:rPr>
          <w:vanish/>
        </w:rPr>
        <w:t>t21</w:t>
      </w:r>
      <w:r>
        <w:rPr/>
        <w:t xml:space="preserve">, работать с окнами </w:t>
      </w:r>
      <w:r>
        <w:rPr>
          <w:u w:val="double"/>
        </w:rPr>
        <w:t>вопросов</w:t>
      </w:r>
      <w:r>
        <w:rPr>
          <w:vanish/>
        </w:rPr>
        <w:t>t9</w:t>
      </w:r>
      <w:r>
        <w:rPr/>
        <w:t xml:space="preserve"> и </w:t>
      </w:r>
      <w:r>
        <w:rPr>
          <w:u w:val="double"/>
        </w:rPr>
        <w:t>вариантов ответов</w:t>
      </w:r>
      <w:r>
        <w:rPr>
          <w:vanish/>
        </w:rPr>
        <w:t>t10</w:t>
      </w:r>
      <w:r>
        <w:rPr/>
        <w:t xml:space="preserve">, выполнить </w:t>
      </w:r>
      <w:r>
        <w:rPr>
          <w:u w:val="double"/>
        </w:rPr>
        <w:t>Выбор варианта ответа</w:t>
      </w:r>
      <w:r>
        <w:rPr>
          <w:vanish/>
        </w:rPr>
        <w:t>t11</w:t>
      </w:r>
      <w:r>
        <w:rPr/>
        <w:t xml:space="preserve"> и перейти к следующему вопросу теста.</w:t>
      </w:r>
    </w:p>
    <w:p>
      <w:pPr>
        <w:pStyle w:val="Normal"/>
        <w:rPr/>
      </w:pPr>
      <w:r>
        <w:rPr/>
        <w:tab/>
        <w:t>При проведении зачетных или экзаменационных тестов удобно использовать подмножество вопросов из полного набора.</w:t>
      </w:r>
    </w:p>
    <w:p>
      <w:pPr>
        <w:pStyle w:val="Normal"/>
        <w:rPr/>
      </w:pPr>
      <w:r>
        <w:rPr/>
        <w:tab/>
        <w:t>В зависимости от количества компьютеров, наличия локальной сети и задач могут использоваться несколько схем организации тестирования.</w:t>
      </w:r>
    </w:p>
    <w:p>
      <w:pPr>
        <w:pStyle w:val="Normal"/>
        <w:rPr/>
      </w:pPr>
      <w:r>
        <w:rPr/>
        <w:tab/>
      </w:r>
      <w:r>
        <w:rPr>
          <w:b/>
          <w:bCs/>
        </w:rPr>
        <w:t>Индивидуальное тестирование</w:t>
      </w:r>
      <w:r>
        <w:rPr/>
        <w:t xml:space="preserve"> выполняется на одном компьютере. При этом рекомендуется использовать мастер-версию программы Экзаменатор. Для каждого учащегося можно открывать свой файл вопросов. Защита данных обеспечивается вводом </w:t>
      </w:r>
      <w:r>
        <w:rPr>
          <w:u w:val="double"/>
        </w:rPr>
        <w:t>пароля сеанса</w:t>
      </w:r>
      <w:r>
        <w:rPr>
          <w:vanish/>
        </w:rPr>
        <w:t>t20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bCs/>
        </w:rPr>
        <w:t>Тестирование группы на одном компьютере.</w:t>
      </w:r>
      <w:r>
        <w:rPr/>
        <w:t xml:space="preserve"> При отсутствии компьютерной сети или одном компьютере преподаватель может поступить следующим образом. Перед началом тестирования группы преподаватель, используя мастер-версию, задает файл вопросов (последний файл вопросов, открытый в мастер-версии), проверяет или устанавливает остальные </w:t>
      </w:r>
      <w:r>
        <w:rPr>
          <w:u w:val="double"/>
        </w:rPr>
        <w:t>настройки Экзаменатора</w:t>
      </w:r>
      <w:r>
        <w:rPr>
          <w:vanish/>
        </w:rPr>
        <w:t>t6</w:t>
      </w:r>
      <w:r>
        <w:rPr/>
        <w:t xml:space="preserve">. Затем мастер-версию можно закрыть и запустить студент-версию. Студент-версия использует установленные настройки. Тестирование группы проводится по очереди. По окончании теста на экране отображается оценка за тест,  и данные тестирования автоматически записываются в </w:t>
      </w:r>
      <w:r>
        <w:rPr>
          <w:u w:val="double"/>
        </w:rPr>
        <w:t>протокол тестирования</w:t>
      </w:r>
      <w:r>
        <w:rPr>
          <w:vanish/>
        </w:rPr>
        <w:t>t22</w:t>
      </w:r>
      <w:r>
        <w:rPr/>
        <w:t xml:space="preserve">. Для запуска теста для следующего учащегося достаточно выбрать команду </w:t>
      </w:r>
      <w:r>
        <w:rPr>
          <w:u w:val="double"/>
        </w:rPr>
        <w:t>меню</w:t>
      </w:r>
      <w:r>
        <w:rPr>
          <w:vanish/>
        </w:rPr>
        <w:t>t6</w:t>
      </w:r>
      <w:r>
        <w:rPr/>
        <w:t xml:space="preserve"> Файл | Повторить тест или нажать соответствующую кнопку на </w:t>
      </w:r>
      <w:r>
        <w:rPr>
          <w:u w:val="double"/>
        </w:rPr>
        <w:t>панели инструментов</w:t>
      </w:r>
      <w:r>
        <w:rPr>
          <w:vanish/>
        </w:rPr>
        <w:t>t7</w:t>
      </w:r>
      <w:r>
        <w:rPr/>
        <w:t xml:space="preserve">. По окончании тестирования преподаватель закрывает студент-версию. Затем он может </w:t>
      </w:r>
      <w:r>
        <w:rPr>
          <w:u w:val="double"/>
        </w:rPr>
        <w:t>импортировать результаты</w:t>
      </w:r>
      <w:r>
        <w:rPr>
          <w:vanish/>
        </w:rPr>
        <w:t>t24</w:t>
      </w:r>
      <w:r>
        <w:rPr/>
        <w:t xml:space="preserve"> в Excel или Access или же запускает мастер-версию, из которой можно выполнить </w:t>
      </w:r>
      <w:r>
        <w:rPr>
          <w:u w:val="double"/>
        </w:rPr>
        <w:t>печать результатов теста</w:t>
      </w:r>
      <w:r>
        <w:rPr>
          <w:vanish/>
          <w:u w:val="single"/>
        </w:rPr>
        <w:t>t23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Внимание! Если преподаватель из мастер-версии меняет файл вопросов при работающей  студент-версии, студент-версию необходимо перезапустить для работы с новым тестом.</w:t>
      </w:r>
    </w:p>
    <w:p>
      <w:pPr>
        <w:pStyle w:val="Normal"/>
        <w:rPr/>
      </w:pPr>
      <w:r>
        <w:rPr/>
        <w:tab/>
      </w:r>
      <w:r>
        <w:rPr>
          <w:b/>
          <w:bCs/>
        </w:rPr>
        <w:t>Тестирование группы через локальную сеть</w:t>
      </w:r>
      <w:r>
        <w:rPr/>
        <w:t>. Этот вариант наиболее предпочтителен. Программа Экзаменатор инсталлируется на одном из компьютеров сети (например, компьютере преподавателя). На всех остальных рабочих местах создаются ярлыки к программе exam32s.exe (студент-версия), расположенной на том же компьютере.</w:t>
      </w:r>
    </w:p>
    <w:p>
      <w:pPr>
        <w:pStyle w:val="Normal"/>
        <w:rPr/>
      </w:pPr>
      <w:r>
        <w:rPr/>
        <w:tab/>
        <w:t xml:space="preserve">Перед началом тестирования группы преподаватель, используя мастер-версию на компьютере, задает файл вопросов, проверяет или устанавливает остальные </w:t>
      </w:r>
      <w:r>
        <w:rPr>
          <w:u w:val="double"/>
        </w:rPr>
        <w:t>настройки Экзаменатора</w:t>
      </w:r>
      <w:r>
        <w:rPr>
          <w:vanish/>
        </w:rPr>
        <w:t>t6</w:t>
      </w:r>
      <w:r>
        <w:rPr/>
        <w:t xml:space="preserve">. </w:t>
      </w:r>
      <w:r>
        <w:rPr>
          <w:b/>
          <w:bCs/>
        </w:rPr>
        <w:t>Важно помнить, что следует задавать СЕТЕВЫЕ адреса файлов вопросов и протокола тестирования, обязательно указывая путь к ним через пункт “Сетевое окружение” диалога открытия файла.</w:t>
      </w:r>
      <w:r>
        <w:rPr/>
        <w:t xml:space="preserve"> Затем на остальных рабочих местах двойным щелчком по иконе запускаются копии студент-версии и начинается тестирование группы. В ходе тестирования результаты накапливаются в файле протокола. Можно </w:t>
      </w:r>
      <w:r>
        <w:rPr>
          <w:u w:val="double"/>
        </w:rPr>
        <w:t>импортировать результаты</w:t>
      </w:r>
      <w:r>
        <w:rPr>
          <w:vanish/>
        </w:rPr>
        <w:t>t24</w:t>
      </w:r>
      <w:r>
        <w:rPr/>
        <w:t xml:space="preserve">  в Excel или Access или  выполнить </w:t>
      </w:r>
      <w:r>
        <w:rPr>
          <w:u w:val="double"/>
        </w:rPr>
        <w:t>печать результатов теста</w:t>
      </w:r>
      <w:r>
        <w:rPr>
          <w:vanish/>
        </w:rPr>
        <w:t>t23</w:t>
      </w:r>
      <w:r>
        <w:rPr/>
        <w:t xml:space="preserve"> из мастер-версии на компьютере преподавател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Внимание! Если преподаватель из мастер-версии меняет файл вопросов при работающей  студент-версии, студент-версию необходимо перезапустить для работы с новым тестом.</w:t>
      </w:r>
    </w:p>
    <w:p>
      <w:pPr>
        <w:pStyle w:val="Normal"/>
        <w:rPr/>
      </w:pPr>
      <w:r>
        <w:rPr>
          <w:i/>
          <w:iCs/>
        </w:rPr>
        <w:tab/>
        <w:t xml:space="preserve">Внимание! Если из мастер-версии не будут заданы </w:t>
      </w:r>
      <w:r>
        <w:rPr>
          <w:b/>
          <w:bCs/>
          <w:i/>
          <w:iCs/>
        </w:rPr>
        <w:t>СЕТЕВЫЕ</w:t>
      </w:r>
      <w:r>
        <w:rPr>
          <w:i/>
          <w:iCs/>
        </w:rPr>
        <w:t xml:space="preserve"> адреса файлов вопросов и протокола тестирования, студент-версии на других рабочих местах сети будут работать с ошибками.</w:t>
      </w:r>
    </w:p>
    <w:p>
      <w:pPr>
        <w:pStyle w:val="Normal"/>
        <w:rPr/>
      </w:pPr>
      <w:r>
        <w:rPr>
          <w:i/>
          <w:iCs/>
        </w:rPr>
        <w:tab/>
        <w:t xml:space="preserve">Внимание! Если количество одновременно запущенных в сети копий студент-версий превысит количество, оплаченное при покупке программы, “лишние” студент-версии не будут требовать </w:t>
      </w:r>
      <w:r>
        <w:rPr>
          <w:i/>
          <w:iCs/>
          <w:u w:val="double"/>
        </w:rPr>
        <w:t>регистрации</w:t>
      </w:r>
      <w:r>
        <w:rPr>
          <w:i/>
          <w:iCs/>
          <w:vanish/>
          <w:u w:val="single"/>
        </w:rPr>
        <w:t>t21</w:t>
      </w:r>
      <w:r>
        <w:rPr>
          <w:i/>
          <w:iCs/>
        </w:rPr>
        <w:t xml:space="preserve"> при тестировании и не будут записывать данные в протокол.</w:t>
      </w:r>
    </w:p>
    <w:p>
      <w:pPr>
        <w:pStyle w:val="Heading1"/>
        <w:rPr/>
      </w:pPr>
      <w:r>
        <w:rPr/>
        <w:t>Комплект поставки</w:t>
      </w:r>
    </w:p>
    <w:p>
      <w:pPr>
        <w:pStyle w:val="Normal"/>
        <w:rPr/>
      </w:pPr>
      <w:r>
        <w:rPr/>
        <w:tab/>
        <w:t>В комплект поставки текущей версии программы Экзаменатор входят следующие базовые файл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исполняемый файл exam32.exe (мастер-верс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исполняемый файл exam32s.exe (студент-верс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файл справки exam32.hlp (данный фай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*файл (в формате PowerPoint 97) учебного курса по программе Экзаменатор course32.pp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файл пиктограммы exam.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94" w:hanging="640"/>
        <w:rPr/>
      </w:pPr>
      <w:r>
        <w:rPr/>
        <w:t>файл readme.doc - начальная инструкция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Комплект содержит также несколько иллюстративных тес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20" w:hanging="566"/>
        <w:rPr/>
      </w:pPr>
      <w:r>
        <w:rPr/>
        <w:t>упрощенный тест tkm.qst по технологии конструкционных материалов для оценки остаточных знаний студентов (папка ТКМ). Тест разработан в Московском Государственном Университете Прикладной Биотехнологии на факультете "Биотехника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20" w:hanging="566"/>
        <w:rPr/>
      </w:pPr>
      <w:r>
        <w:rPr/>
        <w:t>тесты по экономике для средней школы (папка “Тесты спрос и предложение”). Тесты составлены по книге: А.А.Мицкевич. Сборник заданий по экономике. М.: “Вита-Пресс”, 199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20" w:hanging="566"/>
        <w:rPr/>
      </w:pPr>
      <w:r>
        <w:rPr/>
        <w:t>тесты по экономике для средней школы (папка “Царство денег”). Тесты с одиночным и множественным выбором. Тесты составлены по книге: А.А.Мицкевич. Сборник заданий по экономике. М.: “Вита-Пресс”, 199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20" w:hanging="566"/>
        <w:rPr/>
      </w:pPr>
      <w:r>
        <w:rPr/>
        <w:t>тест по информатике для средней школы (папка “Word”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20" w:hanging="566"/>
        <w:rPr/>
      </w:pPr>
      <w:r>
        <w:rPr/>
        <w:t>тест “Начальником довольны?” chief.qcr (папка “Начальник”). Тест составлен по материалам газеты Труд-7 от 15.03.96). Тест зашифрован. Как интерпретировать результаты теста, объясняется в файле chief.tx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20" w:hanging="566"/>
        <w:rPr/>
      </w:pPr>
      <w:r>
        <w:rPr/>
        <w:t>иллюстративный тест test0.qst (папка “Test0”), показывающий применение в качестве вопросов/ответов файлов-картинок различных форма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37" w:hanging="283"/>
        <w:rPr/>
      </w:pPr>
      <w:r>
        <w:rPr/>
        <w:t>на сайте компании-разработчика Экзаменатора НПФ ВидеоБилль http://www.videobill.ru можно найти ряд тестов по различным областям знаний, в том числе 6 традиционных тестов (по 24 вопроса) по базовому курсу информатики в средней школе.</w:t>
      </w:r>
    </w:p>
    <w:p>
      <w:pPr>
        <w:pStyle w:val="Heading1"/>
        <w:rPr>
          <w:color w:val="000000"/>
        </w:rPr>
      </w:pPr>
      <w:r>
        <w:rPr/>
        <w:t>Инсталляция программы Экзаменатор</w:t>
      </w:r>
    </w:p>
    <w:p>
      <w:pPr>
        <w:pStyle w:val="Normal"/>
        <w:rPr>
          <w:color w:val="000000"/>
        </w:rPr>
      </w:pPr>
      <w:r>
        <w:rPr/>
        <w:tab/>
        <w:t>Инсталляция программы Экзаменатор выполняется с дистрибутивных дискет. Запустите программу setup.exe с первой дискеты. Особенностей процесс инсталляции не имеет. Затем следует перезапустить Windows. После инсталляции запуск мастер- и студент-версии программы выполняется из пункта меню Windows: Пуск-&gt;Программы-&gt;ExaMINATOR. Из этого же меню можно прочитать Help- и Readme- файлы. Двойной щелчок на файле с расширением .qst или .qcr запускает мастер-версию Экзаменатора.</w:t>
      </w:r>
    </w:p>
    <w:p>
      <w:pPr>
        <w:pStyle w:val="Normal"/>
        <w:rPr>
          <w:color w:val="000000"/>
        </w:rPr>
      </w:pPr>
      <w:r>
        <w:rPr/>
        <w:tab/>
        <w:t xml:space="preserve">Для </w:t>
      </w:r>
      <w:r>
        <w:rPr>
          <w:u w:val="double"/>
        </w:rPr>
        <w:t>организации тестирования</w:t>
      </w:r>
      <w:r>
        <w:rPr>
          <w:vanish/>
        </w:rPr>
        <w:t>t18</w:t>
      </w:r>
      <w:r>
        <w:rPr/>
        <w:t xml:space="preserve"> группы необходимо также создать ярлыки к студент-версии программы на компьютерах локальной сети.</w:t>
      </w:r>
    </w:p>
    <w:p>
      <w:pPr>
        <w:pStyle w:val="Normal"/>
        <w:rPr>
          <w:color w:val="000000"/>
        </w:rPr>
      </w:pPr>
      <w:r>
        <w:rPr/>
        <w:tab/>
        <w:t>После инсталляции программы и перезапуска Windows первой надо запустить мастер-версию. При первом запуске программа выдаст предупреждение об отсутствии файла настроек Exam32.ini. Нажмите &lt;OK&gt;. Затем нажмите &lt;OK&gt; для стартовой панели (две панели для DEMO-версии). Откройте файл вопросов (через меню Файл-&gt;Открыть файл вопросов...) и зарегистрируйтесь для тестирования.</w:t>
      </w:r>
    </w:p>
    <w:p>
      <w:pPr>
        <w:pStyle w:val="Normal"/>
        <w:rPr>
          <w:color w:val="000000"/>
        </w:rPr>
      </w:pPr>
      <w:r>
        <w:rPr/>
        <w:tab/>
        <w:t>Далее можно тестироваться с помощью мастер-версии или запускать студент-версии в сети.</w:t>
      </w:r>
    </w:p>
    <w:p>
      <w:pPr>
        <w:pStyle w:val="Normal"/>
        <w:rPr>
          <w:color w:val="000000"/>
        </w:rPr>
      </w:pPr>
      <w:r>
        <w:rPr>
          <w:i/>
          <w:iCs/>
        </w:rPr>
        <w:tab/>
        <w:t>Внимание! Если производится тестирование в сети, в мастер-версии должен указываться СЕТЕВОЙ адрес файла вопросов (через пункт “Сетевое окружение” диалога открытия файла вопросов). Кроме того, при тестировании в сети необходимо задать СЕТЕВОЙ адрес файла протокола (через меню Тест-&gt;Настройки протокола...)</w:t>
      </w:r>
    </w:p>
    <w:p>
      <w:pPr>
        <w:pStyle w:val="Heading1"/>
        <w:rPr/>
      </w:pPr>
      <w:r>
        <w:rPr/>
        <w:t>Приобретайте полную версию Экзаменатора!</w:t>
      </w:r>
    </w:p>
    <w:p>
      <w:pPr>
        <w:pStyle w:val="Normal"/>
        <w:ind w:firstLine="360"/>
        <w:rPr/>
      </w:pPr>
      <w:r>
        <w:rPr/>
        <w:t>Приобретение полной версии профессиональной программы-оболочки Экзаменатор дает Учебному заведению (Покупателю) следующие преимуще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171" w:hanging="717"/>
        <w:rPr/>
      </w:pPr>
      <w:r>
        <w:rPr/>
        <w:t>Покупатель приобретает полнофункциональную ЛИЦЕНЗИОННО-ЧИСТУЮ российскую программу для контроля знаний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171" w:hanging="717"/>
        <w:rPr/>
      </w:pPr>
      <w:r>
        <w:rPr/>
        <w:t>Разработчик информирует Покупателя о выходах новых версий программы Экзаменатор через электронную поч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171" w:hanging="717"/>
        <w:rPr/>
      </w:pPr>
      <w:r>
        <w:rPr/>
        <w:t>По желанию Покупателя Разработчик может оказывать требуемую методическую помощь Покупателю (например, подготовку больших объемов тестового материала) по отдельным договор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14" w:hanging="360"/>
        <w:rPr/>
      </w:pPr>
      <w:r>
        <w:rPr/>
        <w:t>Разработчик обязуется продавать Покупателю новые версии программы-оболочки тестов Экзаменатор со значительной скидкой (до 30%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айте компании "ВидеоБилль" периодически публикуются тесты в формате Экзаменатора.</w:t>
      </w:r>
    </w:p>
    <w:p>
      <w:pPr>
        <w:pStyle w:val="Head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ttp://www.videobill.ru</w:t>
      </w:r>
    </w:p>
    <w:p>
      <w:pPr>
        <w:pStyle w:val="Head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-mail: vb@videobill.ru</w:t>
      </w:r>
    </w:p>
    <w:p>
      <w:pPr>
        <w:pStyle w:val="Head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VideoBill 1998-200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T Symbol">
    <w:altName w:val="Symbol"/>
    <w:charset w:val="02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4">
    <w:name w:val="Îñíîâíîé øðè4"/>
    <w:qFormat/>
    <w:rPr/>
  </w:style>
  <w:style w:type="character" w:styleId="Style14">
    <w:name w:val="çíàê ñíîñêè"/>
    <w:basedOn w:val="4"/>
    <w:qFormat/>
    <w:rPr>
      <w:vertAlign w:val="superscript"/>
    </w:rPr>
  </w:style>
  <w:style w:type="character" w:styleId="Z7AVR">
    <w:name w:val="Ññûëêà íà êîíö. ñíîñêóz7A]_x0001_V_x0001__x001c_R_x0002_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6:10:00Z</dcterms:created>
  <dc:creator>����� �����������</dc:creator>
  <dc:description/>
  <dc:language>en-US</dc:language>
  <cp:lastModifiedBy>����� �����������</cp:lastModifiedBy>
  <dcterms:modified xsi:type="dcterms:W3CDTF">2001-01-27T21:25:00Z</dcterms:modified>
  <cp:revision>6</cp:revision>
  <dc:subject/>
  <dc:title>�� ���� ����� ��������� �����������?</dc:title>
</cp:coreProperties>
</file>